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ircuito San Miguel, a base de concreto hidráulico, en la Cabecera Municipal de Coneto de Comomfort, Dgo., mediante la construcción consistente en trabajos de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COMPACTACION DEL TERRENO NATURAL Y DE LA SUPERFICIE DESCUBIETA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llevar a cabo la compactación por alas de la superficie descubierta, se escarificará, se aplicara e incorporará agua para la compactación, en su caso las acciones necesarias para quitar la humedad excedente compactación al 90% de su PVSM de la prueba AASHTO estándar.</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apa se medirá cubicando el material compactado tomando como base el volumen que indique el proyecto la unidad de medida será el m3, el precio unitario incluirá, escarificado, en el espesor indicado en proyecto, tendido, compactado, agua necesaria, por unidad de obra terminada en general se apegara a lo indicado en el inciso 003-H.10 inciso b) del libro 3.01.01 Terracerías de las Normas de Construcción e Instalaciones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e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IX.-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INHD 1.-   REPARACION DE </w:t>
        <w:tab/>
        <w:t>FUGAS DE AGUA POTABL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la fuga de agua potable indicada por la supervisión, incluye excavación para zanjas en material común en seco, relleno compactado al 90% con material de banco, según especificación de estas normas (obtención y acarreo del mismo), limpieza de la zona de trabajo, instalación del material necesario para la repar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deberá ser probada mediante la prueba de hermeticidad de la NOM-002-CN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REPARACION DE </w:t>
        <w:tab/>
        <w:t>FUGAS DE RED DE ALCANTARILLADO</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la fuga en la tubería de alcantarillado indicada por la supervisión, incluye excavación para zanjas en material común en seco, relleno compactado al 90% con material de banco, según especificación de estas normas (obtención y acarreo del mismo), limpieza de la zona de trabajo, instalación del material necesario para la reparación,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overflowPunct w:val="false"/>
        <w:autoSpaceDE w:val="false"/>
        <w:jc w:val="both"/>
        <w:rPr>
          <w:rFonts w:ascii="Arial" w:hAnsi="Arial" w:cs="Arial"/>
          <w:sz w:val="22"/>
          <w:szCs w:val="22"/>
        </w:rPr>
      </w:pPr>
      <w:r>
        <w:rPr>
          <w:rFonts w:cs="Arial" w:ascii="Arial" w:hAnsi="Arial"/>
          <w:sz w:val="22"/>
          <w:szCs w:val="22"/>
        </w:rPr>
      </w:r>
    </w:p>
    <w:p>
      <w:pPr>
        <w:pStyle w:val="TextBody"/>
        <w:rPr>
          <w:rFonts w:cs="Arial"/>
          <w:b/>
          <w:b/>
          <w:sz w:val="22"/>
          <w:szCs w:val="22"/>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IRCUITO SAN MIGUEL, A BASE DE CONCRETO HIDRAULICO, EN LA CABECERA MUNICIPAL DE CONETO DE COMOMFORT,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1:33:00Z</dcterms:created>
  <dc:creator>Ing. Alejandro Reyna Pacheco</dc:creator>
  <dc:description/>
  <cp:keywords/>
  <dc:language>en-US</dc:language>
  <cp:lastModifiedBy>Ing. Reyna</cp:lastModifiedBy>
  <cp:lastPrinted>2020-08-24T09:58:00Z</cp:lastPrinted>
  <dcterms:modified xsi:type="dcterms:W3CDTF">2020-11-19T17:41:00Z</dcterms:modified>
  <cp:revision>4</cp:revision>
  <dc:subject/>
  <dc:title>ESPECIFICACIONES  TÉCNICAS</dc:title>
</cp:coreProperties>
</file>